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77858436"/>
            <w:bookmarkStart w:id="12" w:name="__Fieldmark__0_327785843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77858436"/>
            <w:bookmarkStart w:id="14" w:name="__Fieldmark__1_327785843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77858436"/>
            <w:bookmarkStart w:id="16" w:name="__Fieldmark__2_327785843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277858436"/>
            <w:bookmarkStart w:id="18" w:name="__Fieldmark__3_327785843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Mark ActRelationship.contextControlCode, ActRelationship.contextConductionInd and Participation.contextControlCode as "deprecated".  The deprecation line should be: This attribute and those that worked with it have been superseded by the attributes ActRelationship.actRelationshipContextBlockedCode and ActRelationship.participationContextBlockedCode, together with the "conducting" property on the ActRelationshipType and ParticipationType code systems</w:t>
      </w:r>
    </w:p>
    <w:p>
      <w:pPr>
        <w:pStyle w:val="TextBody"/>
        <w:numPr>
          <w:ilvl w:val="0"/>
          <w:numId w:val="2"/>
        </w:numPr>
        <w:rPr/>
      </w:pPr>
      <w:r>
        <w:rPr/>
        <w:t>Create a new attribute on ActRelationship called actRelationshipContextBlockedCode positioned after the inversionInd attribute with a cardinality of 1..*, conformance of Required, isMandatory property of false, ConceptDomain of ActRelationshipType, datatype of SET&lt;CS&gt;, isImmutable=true</w:t>
        <w:br/>
        <w:br/>
        <w:t>Definition:</w:t>
        <w:br/>
        <w:t>Identifies the type(s) of ActRelationships which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a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2"/>
        </w:numPr>
        <w:rPr/>
      </w:pPr>
      <w:r>
        <w:rPr/>
        <w:t>Create a new attribute on ActRelationship called participationContextBlockedCode positioned after the new actRelationshipContextBlockedCode attribute with a cardinality of 1..*, conformance of Required, isMandatory property of false, ConceptDomain of ActRelationshipType, datatype of SET&lt;CS&gt;, isImmutable=true</w:t>
        <w:br/>
        <w:br/>
        <w:t>Definition:</w:t>
        <w:br/>
        <w:t>Identifies the type(s) of Participations which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able" property of "true" or whose ancestor has a "conductable" property of "true" will conduct.  Conducted Participations behave as though the Act being navigated to is treated as though it had the same association(s) as the Act being navigated from.  Refer to the Core Principles specification for more information.</w:t>
      </w:r>
    </w:p>
    <w:p>
      <w:pPr>
        <w:pStyle w:val="TextBody"/>
        <w:numPr>
          <w:ilvl w:val="0"/>
          <w:numId w:val="2"/>
        </w:numPr>
        <w:rPr/>
      </w:pPr>
      <w:r>
        <w:rPr/>
        <w:t>Add the following property to the ActRelationshipType code systems: "conductible", Boolean, mandatory,</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2"/>
        </w:numPr>
        <w:rPr/>
      </w:pPr>
      <w:r>
        <w:rPr/>
        <w:t>Add the following property to the ParticipationType code system: "conductible", Boolean, mandatory=false,</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2"/>
        </w:numPr>
        <w:rPr/>
      </w:pPr>
      <w:r>
        <w:rPr/>
        <w:t>Set the "conductible" property as follows for these ActRelationshipType codes:</w:t>
        <w:br/>
        <w:t>- _ActRelationshipConditional: true</w:t>
        <w:br/>
        <w:t>- COMP: false</w:t>
        <w:br/>
        <w:t>- OUTC: false</w:t>
        <w:br/>
        <w:t>- PERT: true</w:t>
        <w:br/>
        <w:t>- SEQL: false</w:t>
      </w:r>
    </w:p>
    <w:p>
      <w:pPr>
        <w:pStyle w:val="TextBody"/>
        <w:numPr>
          <w:ilvl w:val="0"/>
          <w:numId w:val="2"/>
        </w:numPr>
        <w:rPr/>
      </w:pPr>
      <w:r>
        <w:rPr/>
        <w:t>Set the "conductible" property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4:00Z</dcterms:created>
  <dc:creator>Linda Quade</dc:creator>
  <dc:description/>
  <cp:keywords/>
  <dc:language>en-US</dc:language>
  <cp:lastModifiedBy>Lloyd McKenzie</cp:lastModifiedBy>
  <dcterms:modified xsi:type="dcterms:W3CDTF">2010-02-15T04:2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